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 Договору № __/__ от «__» _____ 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Москвы                                                                                                                  «__» _______ 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OLE_LINK2"/>
      <w:bookmarkStart w:id="1" w:name="OLE_LINK1"/>
      <w:r>
        <w:rPr>
          <w:b/>
        </w:rPr>
        <w:t>______________________________________________________</w:t>
      </w:r>
      <w:r>
        <w:rPr/>
        <w:t>, действующего от своего имени,</w:t>
      </w:r>
      <w:r>
        <w:rPr>
          <w:sz w:val="22"/>
          <w:szCs w:val="22"/>
        </w:rPr>
        <w:t xml:space="preserve"> именуемое в дальнейшем «Заказчик», с одной стороны,  с одной стороны, и ИП Балакирев Дмитрий Николаевич, именуемый в дальнейшем «Исполнитель», действующий </w:t>
      </w:r>
      <w:bookmarkEnd w:id="0"/>
      <w:bookmarkEnd w:id="1"/>
      <w:r>
        <w:rPr>
          <w:sz w:val="22"/>
          <w:szCs w:val="22"/>
        </w:rPr>
        <w:t>от своего имени, с другой стороны, вместе именуемые «Стороны», а по отдельности – «Сторона», заключили настоящее Приложение, являющееся неотъемлемой частью Договора № 38/12 от  «10» июля 2012 г. (далее – Договор),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по Техническому заданию Заказчика выполнить следующий перечень работ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i/>
          <w:sz w:val="22"/>
          <w:szCs w:val="22"/>
        </w:rPr>
        <w:t>1.1. Создание оригинального дизайн-макета сайта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Установка оригинального дизайн-макета на систему управления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Размещение готового сайта на хостинге, предоставленном Заказчиком</w:t>
      </w:r>
    </w:p>
    <w:p>
      <w:pPr>
        <w:pStyle w:val="Normal"/>
        <w:numPr>
          <w:ilvl w:val="2"/>
          <w:numId w:val="2"/>
        </w:numPr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услуги Исполнителя в установленном настоящим приложением размере, а именно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30 000,00 (</w:t>
      </w:r>
      <w:r>
        <w:rPr>
          <w:i/>
          <w:sz w:val="22"/>
          <w:szCs w:val="22"/>
        </w:rPr>
        <w:t>Тридцать  тысяч</w:t>
      </w:r>
      <w:r>
        <w:rPr>
          <w:sz w:val="22"/>
          <w:szCs w:val="22"/>
        </w:rPr>
        <w:t>) рублей 00 копеек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роны принимают следующий порядок выполнения обязательств по Договор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3.1. Исполнитель по Техническому заданию осуществляет разработку предварительного макета дизайна сайта Заказчика в течение 5 (пяти) рабочих дней с момента поступления от Заказчика предоплаты в размере 50% от основной суммы, указанной в п. 2 Приложения, на расчетный счет Исполнител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 На основании представленного предварительного макета дизайна сайта Стороны ведут устные обсуждения маке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вправе принять предварительный макет к частичному утверждению или потребовать от Исполнителя разработки нового макета, но не более 3 (трех) макетов на один сайт. При этом требование Заказчика на разработку нового макета должно сопровождаться конкретными задачами и/или замечаниями по предыдущему макету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5. После частичного утверждения предварительного макета, разработанного не менее чем на 50%, Стороны составляют Акт сдачи-приема частично утвержденного макета, принятого Заказчиком как основной макет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6. После подписания Акта сдачи-приема частично утвержденного макета на основании письменных замечаний и/или предложений, пожеланий Заказчика Исполнитель обязан в течение 3 (трех) рабочих дней внести окончательные правки в макет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7. После внесения всех необходимых правок в макет дизайна сайта, Стороны подписывают Акт сдачи-приема макета дизайна сайта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3.8. После подписания Сторонами  Акта сдачи-приема макета дизайна сайта Заказчика допускается вносить кардинальные изменения (более 80%) в  общий вид макета дизайна сайта, однако такие изменения оплачиваются отдельно в порядке, установленном в п. 3.9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9. В случае если Заказчик в утвержденный ранее макет требует от Исполнителя внести изменения более чем на 80%, Заказчик оплачивает Исполнителю сверх основной суммы договора: 12 000,00 рублей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0. После подписания Акта сдачи-приема макета дизайна сайта Заказчика, Исполнитель приступает к выполнению обязательств по п. 1. 3. – 1. 4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3.11. Для наполнения сайта необходимой информацией, Заказчик предоставляет Исполнителю корректно работающие файлы на любом электронном носителе (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ar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диски, дискеты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TP</w:t>
      </w:r>
      <w:r>
        <w:rPr>
          <w:sz w:val="22"/>
          <w:szCs w:val="22"/>
        </w:rPr>
        <w:t xml:space="preserve"> и т.п.) не позднее 3 (трех) дней с момента готовности Исполнителя к выполнению работ по наполнению сайта Заказчика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1.1.  Текстовые файлы должны быть представлены в любом из следующих форма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c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.txt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1.2.  Файлы, содержащие картинки, фотографии и другие графические изображения могут быть представлены в любом удобном Заказчику формате, однако в случае предоставления некачественных изображений Исполнитель не несет ответственности за корректность отображения таких изображений в Интернет-броузерах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1.3.  Заказчик может предоставить информацию для наполнения сайта в любом удобном для него виде и формате, в т.ч. в печатном виде. Стоимость перевода предоставленной информации в электронный вид, а также обработки графических изображений Стороны оговаривают отдельно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2. Окончательная сдача и приемка услуг по Договору осуществляется на основании подписания Акта сдачи-приема услуг по Договору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3. Заказчик получает полное право на использование сайта только после окончательного расчета с Исполнителем по Договор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и порядок сдачи услуг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Исполнитель сдает предварительный макет в течение 5 (пяти) рабочих дней с момента поступления от Заказчика предоплаты в размере 50% от основной суммы, указанной в п. 2 Приложения, на расчетный счет Исполнител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2. Сдача отдельных правок по макету осуществляется в течение 3 (трех) дней с момента получения от Заказчика письменных комментариев и поручений к правке макета дизайна сай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По окончанию внесения необходимых правок Исполнитель приступает к исполнению обязательств по п. 1. 3. – 1.4.  и обязан сдать работу в течение 7 (семи) рабочих дн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4. Сроки сдачи работ по п. 1.5. согласовываются Сторонами отдельно в зависимости от объема информации, необходимой для наполнения сайта Заказчика и предоставленной Заказчиком, но не превышает 15 (пятнадцати) рабочих дн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Подписи Сторон: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2"/>
      </w:tblGrid>
      <w:tr>
        <w:trPr>
          <w:trHeight w:val="1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: Балакирев Д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Arial" w:hAnsi="Arial" w:cs="Arial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40:00Z</dcterms:created>
  <dc:creator>123</dc:creator>
  <dc:description/>
  <cp:keywords/>
  <dc:language>en-US</dc:language>
  <cp:lastModifiedBy>Дмитрий</cp:lastModifiedBy>
  <cp:lastPrinted>2008-05-06T18:10:00Z</cp:lastPrinted>
  <dcterms:modified xsi:type="dcterms:W3CDTF">2017-09-05T10:18:00Z</dcterms:modified>
  <cp:revision>6</cp:revision>
  <dc:subject/>
  <dc:title>ПРИЛОЖЕНИЕ №1</dc:title>
</cp:coreProperties>
</file>