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ДОГОВОР № </w:t>
      </w:r>
      <w:r>
        <w:rPr>
          <w:b/>
          <w:sz w:val="22"/>
          <w:szCs w:val="22"/>
          <w:lang w:val="en-US"/>
        </w:rPr>
        <w:t>__</w:t>
      </w:r>
      <w:r>
        <w:rPr>
          <w:b/>
          <w:sz w:val="22"/>
          <w:szCs w:val="22"/>
        </w:rPr>
        <w:t>/</w:t>
      </w:r>
      <w:r>
        <w:rPr>
          <w:b/>
          <w:sz w:val="22"/>
          <w:szCs w:val="22"/>
          <w:lang w:val="en-US"/>
        </w:rPr>
        <w:t>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оказании услуг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. Москва</w:t>
        <w:tab/>
        <w:t xml:space="preserve">     </w:t>
        <w:tab/>
        <w:t xml:space="preserve">                                                                                 «__» _______ ____ года.</w:t>
      </w:r>
    </w:p>
    <w:p>
      <w:pPr>
        <w:pStyle w:val="Normal"/>
        <w:tabs>
          <w:tab w:val="clear" w:pos="720"/>
          <w:tab w:val="left" w:pos="5670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 xml:space="preserve">_____________________________________________________,  именуемый в дальнейшем «Заказчик», действующий от своего имени,  с одной стороны, и </w:t>
      </w:r>
      <w:bookmarkStart w:id="0" w:name="OLE_LINK2"/>
      <w:bookmarkStart w:id="1" w:name="OLE_LINK1"/>
      <w:r>
        <w:rPr>
          <w:sz w:val="22"/>
          <w:szCs w:val="22"/>
        </w:rPr>
        <w:t xml:space="preserve">ИП Балакирев Дмитрий Николаевич, именуемый в дальнейшем «Исполнитель», действующий </w:t>
      </w:r>
      <w:bookmarkEnd w:id="0"/>
      <w:bookmarkEnd w:id="1"/>
      <w:r>
        <w:rPr>
          <w:sz w:val="22"/>
          <w:szCs w:val="22"/>
        </w:rPr>
        <w:t>от своего имени, с другой стороны, вместе именуемые «Стороны», а по отдельности – «Сторона», заключили настоящий договор  об оказании услуг   (далее по тексту – «Договор») о нижеследующем:</w:t>
      </w:r>
    </w:p>
    <w:p>
      <w:pPr>
        <w:pStyle w:val="Style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1.1. </w:t>
      </w:r>
      <w:r>
        <w:rPr>
          <w:color w:val="000000"/>
          <w:sz w:val="22"/>
          <w:szCs w:val="22"/>
        </w:rPr>
        <w:t xml:space="preserve">Настоящий Договор регулирует принципы взаимодействия Сторон, их права, обязанности и ответственность, возникающие </w:t>
      </w:r>
      <w:r>
        <w:rPr>
          <w:sz w:val="22"/>
          <w:szCs w:val="22"/>
        </w:rPr>
        <w:t xml:space="preserve">во время исполнений Сторонами обязательств по настоящему Договору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В соответствии с настоящим Договором Исполнитель по заданию Заказчика обязуется оказывать услуги в порядке, объеме и сроки, предусмотренные Договором и Приложениями к нему, являющимися неотъемлемой частью Договора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Перечень услуг, которые обязан оказать Исполнитель, все технические и количественные характеристики услуг, их объем, порядок оказания, сроки оказания, стоимость, порядок и сроки оплаты определяются в соответствующих Приложениях и дополнительных Соглашениях к Договору, являющихся неотъемлемой частью Договора. </w:t>
      </w:r>
    </w:p>
    <w:p>
      <w:pPr>
        <w:pStyle w:val="Normal"/>
        <w:ind w:firstLine="709"/>
        <w:jc w:val="both"/>
        <w:rPr/>
      </w:pPr>
      <w:bookmarkStart w:id="2" w:name="_Ref151382865"/>
      <w:r>
        <w:rPr>
          <w:sz w:val="22"/>
          <w:szCs w:val="22"/>
        </w:rPr>
        <w:t>1.4. Исполнитель обязан оказывать Заказчику следующие услуги по Техническому заданию Заказчика, являющемуся неотъемлемой частью Договора:</w:t>
      </w:r>
      <w:bookmarkEnd w:id="2"/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услуги по созданию, продвижению и технической поддержке сайта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редоставление услуг по дизайну, веб – дизайну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 также оказание других сопутствующих услуг, связанных с проведением рекламных кампаний в интернете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5. Заказчик обязуется принимать по акту сдачи-приемки и оплачивать услуги, оказанные Исполнителем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2. ПРАВА И ОБЯЗАТЕЛЬСТВА СТОРОН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1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Исполнитель обязан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.1. Исполнять обязательства/оказывать услуги, предусмотренные приложениями и дополнительными Соглашениями к Договору после их согласования с Заказчиком, в полном объеме, надлежащим образом, согласно Техническому заданию и в соответствии с предусмотренными Договором сроками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1.2. Информировать Заказчика по его требованию о ходе оказания услуг, об обстоятельствах, препятствующих выполнению услуг, а также ставших известными Исполнителю обстоятельствах, влияющих на результат оказания услуг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2. Исполнитель вправе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2.1. Привлекать третьих лиц для выполнения принятых им обязательств, оставаясь при этом ответственным за выполнение этими лицами работ перед Заказчико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2.2. Запрашивать у Заказчика информацию, которая необходима для оказания услуг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2.3. Требовать от Заказчика надлежащего исполнения обязательств, предусмотренных Договором, приложениями и дополнительными соглашениями к Договору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3. Заказчик обязан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3.1. Принять и оплатить оказанные Исполнителем услуги, в случае если они отвечают требованиям Технического задания Заказчика, которые изначально были согласованы с Исполнителем в Приложении или дополнительном Соглашении к настоящему Договору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3.2. </w:t>
      </w:r>
      <w:r>
        <w:rPr>
          <w:color w:val="000000"/>
          <w:sz w:val="22"/>
          <w:szCs w:val="22"/>
        </w:rPr>
        <w:t>Подписать Акты сдачи-приемки услуг при условии их принятия Заказчиком, в соответствии с разделом 4 Договора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2.3.3. Своевременно предоставлять в распоряжение Исполнителя всю информацию, необходимую ему для оказания услуг по настоящему Договору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 xml:space="preserve">2.3.4. До начала оказания услуг Исполнителем гарантировать Исполнителю наличие всех необходимых сертификатов на рекламируемые товары и услуги в соответствии с законодательством РФ. </w:t>
      </w:r>
      <w:r>
        <w:rPr>
          <w:sz w:val="22"/>
          <w:szCs w:val="22"/>
        </w:rPr>
        <w:t>В случае если рекламируемые товары или деятельность подлежит лицензированию предоставлять Исполнителю лицензии, либо их надлежаще заверенные копии (подпись уполномоченного лица Заказчика, удостоверенная печатью Заказчика)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4. Заказчик вправ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4.1. В любое время проверять ход и качество оказываемых Исполнителем услуг, не вмешиваясь в хозяйственную деятельность Исполнител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numPr>
          <w:ilvl w:val="0"/>
          <w:numId w:val="2"/>
        </w:numPr>
        <w:autoSpaceDE w:val="false"/>
        <w:rPr/>
      </w:pPr>
      <w:bookmarkStart w:id="3" w:name="_Ref33415942"/>
      <w:r>
        <w:rPr>
          <w:b/>
          <w:bCs/>
          <w:caps/>
          <w:color w:val="000000"/>
          <w:sz w:val="22"/>
          <w:szCs w:val="22"/>
        </w:rPr>
        <w:t xml:space="preserve">Цена Договора и </w:t>
      </w:r>
      <w:r>
        <w:rPr>
          <w:b/>
          <w:caps/>
          <w:color w:val="000000"/>
          <w:sz w:val="22"/>
          <w:szCs w:val="22"/>
        </w:rPr>
        <w:t>порядок</w:t>
      </w:r>
      <w:r>
        <w:rPr>
          <w:b/>
          <w:bCs/>
          <w:caps/>
          <w:color w:val="000000"/>
          <w:sz w:val="22"/>
          <w:szCs w:val="22"/>
        </w:rPr>
        <w:t xml:space="preserve"> расчётов</w:t>
      </w:r>
      <w:bookmarkEnd w:id="3"/>
    </w:p>
    <w:p>
      <w:pPr>
        <w:pStyle w:val="Normal"/>
        <w:tabs>
          <w:tab w:val="left" w:pos="720" w:leader="none"/>
        </w:tabs>
        <w:ind w:firstLine="709"/>
        <w:jc w:val="both"/>
        <w:rPr/>
      </w:pPr>
      <w:bookmarkStart w:id="4" w:name="_Ref500650734"/>
      <w:bookmarkEnd w:id="4"/>
      <w:r>
        <w:rPr>
          <w:sz w:val="22"/>
          <w:szCs w:val="22"/>
        </w:rPr>
        <w:t xml:space="preserve">3.1. Настоящий Договор является основанием для взаимных расчётов между Сторонами. </w:t>
      </w:r>
    </w:p>
    <w:p>
      <w:pPr>
        <w:pStyle w:val="Normal"/>
        <w:tabs>
          <w:tab w:val="left" w:pos="720" w:leader="none"/>
          <w:tab w:val="left" w:pos="990" w:leader="none"/>
        </w:tabs>
        <w:ind w:firstLine="709"/>
        <w:jc w:val="both"/>
        <w:rPr/>
      </w:pPr>
      <w:r>
        <w:rPr>
          <w:sz w:val="22"/>
          <w:szCs w:val="22"/>
        </w:rPr>
        <w:t xml:space="preserve">3.2. Цена Договора составляет сумму стоимости услуг, предусмотренных соответствующими приложениями и дополнительными соглашениями к Договору. 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sz w:val="22"/>
          <w:szCs w:val="22"/>
        </w:rPr>
        <w:t>3.3. Цена Договора уплачивается Заказчиком Исполнителю в следующем порядке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3.3.1. На основании счетов, предоставленных Исполнителем, Заказчик уплачивает Исполнителю сумму </w:t>
      </w:r>
      <w:r>
        <w:rPr>
          <w:color w:val="000000"/>
          <w:sz w:val="22"/>
          <w:szCs w:val="22"/>
        </w:rPr>
        <w:t>в размере оговоренным соответствующим приложением</w:t>
      </w:r>
      <w:r>
        <w:rPr>
          <w:sz w:val="22"/>
          <w:szCs w:val="22"/>
        </w:rPr>
        <w:t>.</w:t>
      </w:r>
    </w:p>
    <w:p>
      <w:pPr>
        <w:pStyle w:val="21"/>
        <w:spacing w:lineRule="auto" w:line="240" w:before="0" w:after="0"/>
        <w:ind w:firstLine="709"/>
        <w:jc w:val="both"/>
        <w:rPr>
          <w:color w:val="000000"/>
          <w:sz w:val="22"/>
          <w:szCs w:val="22"/>
        </w:rPr>
      </w:pPr>
      <w:bookmarkStart w:id="5" w:name="_Ref500650734"/>
      <w:bookmarkEnd w:id="5"/>
      <w:r>
        <w:rPr>
          <w:color w:val="000000"/>
          <w:sz w:val="22"/>
          <w:szCs w:val="22"/>
        </w:rPr>
        <w:t xml:space="preserve">3.4. Все платежи по данному Договору производятся Заказчиком на основании счетов, выставленных Исполнителем Заказчику. </w:t>
      </w:r>
    </w:p>
    <w:p>
      <w:pPr>
        <w:pStyle w:val="21"/>
        <w:spacing w:lineRule="auto" w:line="240"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атой платежа считается дата списания денежных средств с расчетного счета Заказчика. </w:t>
      </w:r>
    </w:p>
    <w:p>
      <w:pPr>
        <w:pStyle w:val="21"/>
        <w:spacing w:lineRule="auto" w:line="240"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5. </w:t>
      </w:r>
      <w:r>
        <w:rPr>
          <w:sz w:val="22"/>
          <w:szCs w:val="22"/>
        </w:rPr>
        <w:t xml:space="preserve">Оплата осуществляется в рублях. В случае если стоимость услуг определена в иностранной валюте, оплата осуществляется по курсу, установленному ЦБ РФ для соответствующей валюты на дату платежа. 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"/>
        <w:autoSpaceDE w:val="false"/>
        <w:ind w:left="360" w:hanging="0"/>
        <w:jc w:val="center"/>
        <w:rPr/>
      </w:pPr>
      <w:r>
        <w:rPr>
          <w:b/>
          <w:bCs/>
          <w:caps/>
          <w:color w:val="000000"/>
          <w:sz w:val="22"/>
          <w:szCs w:val="22"/>
        </w:rPr>
        <w:t>4. ПОРЯДОК СДАЧИ-ПРИЁМКИ УСЛУГ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дача-приемка оказанных услуг по Договору осуществляется на основании акта сдачи-приемки оказанных услуг (далее по тексту – «Акт»)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</w:tabs>
        <w:ind w:left="0" w:firstLine="709"/>
        <w:jc w:val="both"/>
        <w:rPr/>
      </w:pPr>
      <w:r>
        <w:rPr>
          <w:color w:val="000000"/>
          <w:sz w:val="22"/>
          <w:szCs w:val="22"/>
        </w:rPr>
        <w:t xml:space="preserve">Заказчик подписывает Акт в течение 2 (двух) рабочих дней после его получения,  либо Заказчик предоставляет Исполнителю мотивированный отказ от утверждения Акта (в этом документе должна содержаться информация о недостатках, которые Заказчик обнаружил в результате оказания услуг/либо в результате приемки оказанных услуг и которые Исполнитель обязан устранить своими силами и за свой счет).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</w:tabs>
        <w:ind w:left="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сле получения Исполнителем мотивированного отказа Заказчика от утверждения Акта сторонами составляется Акт устранения недостатков, в котором содержится перечень недостатков и сроки их устранения.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</w:tabs>
        <w:ind w:left="0" w:firstLine="709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Заказчик имеет право потребовать от Исполнителя подписания Акта сдачи-приемки отдельных этапов выполненной работы. По требованию Заказчика, Исполнитель обязан в течение 3 (трех) дней предоставить Заказчику акт сдачи-приемки отдельных этапов выполненной работы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случае досрочного выполнения работы (отдельных этапов) «Заказчик» обязуется         досрочно принять и оплатить ее по фактически выполненным объемам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"/>
        <w:autoSpaceDE w:val="false"/>
        <w:ind w:left="360" w:hanging="0"/>
        <w:jc w:val="center"/>
        <w:rPr/>
      </w:pPr>
      <w:r>
        <w:rPr>
          <w:b/>
          <w:bCs/>
          <w:color w:val="000000"/>
          <w:sz w:val="22"/>
          <w:szCs w:val="22"/>
        </w:rPr>
        <w:t>5. СРОК ДЕЙСТВИЯ ДОГОВОРА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1. Договор вступает в силу с момента его подписания Сторонами и действует в течении одного года . В случае, если ни от одной из Сторон за месяц до завершения срока его действия не поступит письменное требование о его прекращении – Договор считается продленным на тот же срок и на тех же условиях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/>
        <w:t xml:space="preserve">5.2. </w:t>
      </w:r>
      <w:r>
        <w:rPr>
          <w:color w:val="000000"/>
          <w:sz w:val="22"/>
          <w:szCs w:val="22"/>
        </w:rPr>
        <w:t xml:space="preserve">Заказчик вправе в любое время в одностороннем внесудебном порядке расторгнуть настоящий Договор, письменно уведомив Исполнителя об этом не менее чем за 2 (две) недели до даты расторжения. 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"/>
        <w:autoSpaceDE w:val="false"/>
        <w:ind w:left="360" w:hanging="0"/>
        <w:jc w:val="center"/>
        <w:rPr/>
      </w:pPr>
      <w:r>
        <w:rPr>
          <w:b/>
          <w:bCs/>
          <w:caps/>
          <w:color w:val="000000"/>
          <w:sz w:val="22"/>
          <w:szCs w:val="22"/>
        </w:rPr>
        <w:t>6. ОТВЕТСТВЕННОСТЬ</w:t>
      </w:r>
      <w:r>
        <w:rPr>
          <w:b/>
          <w:bCs/>
          <w:color w:val="000000"/>
          <w:sz w:val="22"/>
          <w:szCs w:val="22"/>
        </w:rPr>
        <w:t xml:space="preserve"> СТОРОН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990" w:leader="none"/>
          <w:tab w:val="left" w:pos="1080" w:leader="none"/>
        </w:tabs>
        <w:ind w:left="0" w:firstLine="720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а неисполнение или ненадлежащее исполнение Сторонами обязательств, предусмотренных Договором,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990" w:leader="none"/>
          <w:tab w:val="left" w:pos="1080" w:leader="none"/>
        </w:tabs>
        <w:ind w:left="0" w:firstLine="7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сю ответственность перед третьими лицами и государственными органами РФ, осуществляющими надзор и контроль в области законодательства о рекламе, за содержание тиражируемых и размещаемых рекламных материалов, предоставленных Исполнителю в рамках настоящего Договора, несет Заказчик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Ответственность Исполнителя перед Заказчиком за нарушение обязательств по оказанию услуг Заказчику может быть предусмотрена соответствующим Приложением или дополнительным Соглашением к настоящему Договору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"/>
        <w:ind w:firstLine="709"/>
        <w:jc w:val="center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>7. ОБСТОЯТЕЛЬСТВА НЕПРЕОДОЛИМОЙ СИЛЫ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990" w:leader="none"/>
          <w:tab w:val="left" w:pos="1170" w:leader="none"/>
        </w:tabs>
        <w:ind w:left="0" w:firstLine="720"/>
        <w:jc w:val="both"/>
        <w:rPr/>
      </w:pPr>
      <w:bookmarkStart w:id="6" w:name="_Ref442771102"/>
      <w:r>
        <w:rPr>
          <w:color w:val="000000"/>
          <w:sz w:val="22"/>
          <w:szCs w:val="22"/>
        </w:rPr>
        <w:t xml:space="preserve">В случае наступления обстоятельств непреодолимой силы, вызванных прямо или </w:t>
      </w:r>
      <w:r>
        <w:rPr>
          <w:sz w:val="22"/>
          <w:szCs w:val="22"/>
        </w:rPr>
        <w:t xml:space="preserve">косвенно наводнениями, пожарами, землетрясениями, эпидемиями, военными конфликтами, военными переворотами, забастовками, экономическими кризисами; сбоями работы или незапланированными изменениями в сети </w:t>
      </w:r>
      <w:r>
        <w:rPr>
          <w:sz w:val="22"/>
          <w:szCs w:val="22"/>
          <w:lang w:val="en-US"/>
        </w:rPr>
        <w:t>INTERNET</w:t>
      </w:r>
      <w:r>
        <w:rPr>
          <w:sz w:val="22"/>
          <w:szCs w:val="22"/>
        </w:rPr>
        <w:t>; осуществлением профилактических работ и некорректной работой Компаний хостинг-провайдеров (и других Компаний, деятельность которых связана с оказанием услуг); предписаниями, приказами или иными административными вмешательствами со стороны Правительства РФ или со стороны руководства Компаний хостинг-провайдеров (и других Компаний, деятельность которых связана с оказанием услуг); какими-либо другими постановлениями, административными или правительственными ограничениями, оказывающими влияние на</w:t>
      </w:r>
      <w:r>
        <w:rPr>
          <w:color w:val="000000"/>
          <w:sz w:val="22"/>
          <w:szCs w:val="22"/>
        </w:rPr>
        <w:t xml:space="preserve"> выполнение обязательств по настоящему Договору, или иных обстоятельств вне разумного контроля сторон, сроки выполнения этих обязательств соразмерно отодвигаются на время действия этих обстоятельств, если они значительно влияют на выполнение в срок всего Договора или той его части, которая подлежит выполнению после наступления обстоятельств форс-мажора.</w:t>
      </w:r>
      <w:bookmarkEnd w:id="6"/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990" w:leader="none"/>
          <w:tab w:val="left" w:pos="1170" w:leader="none"/>
        </w:tabs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тороны должны письменно известить друг друга о начале и окончании обстоятельств форс-мажора, препятствующих выполнению обязательств по настоящему Договору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990" w:leader="none"/>
          <w:tab w:val="left" w:pos="1170" w:leader="none"/>
        </w:tabs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орона, ссылающаяся на форс-мажорные обстоятельства, обязана предоставить для их подтверждения документ компетентного орган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990" w:leader="none"/>
          <w:tab w:val="left" w:pos="1170" w:leader="none"/>
        </w:tabs>
        <w:ind w:left="0" w:firstLine="720"/>
        <w:jc w:val="both"/>
        <w:rPr/>
      </w:pPr>
      <w:r>
        <w:rPr>
          <w:color w:val="000000"/>
          <w:sz w:val="22"/>
          <w:szCs w:val="22"/>
        </w:rPr>
        <w:t>При наступлении обстоятельств непреодолимой силы Сторона, для которой создалась невозможность исполнения ее обязательств по настоящему Договору, должна незамедлительно, не позднее 3 (трех) рабочих дней с момента наступления обстоятельств, известить о них в письменной форме другую Сторону с приложением соответствующих подтверждающих документов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990" w:leader="none"/>
          <w:tab w:val="left" w:pos="1170" w:leader="none"/>
        </w:tabs>
        <w:ind w:left="0" w:firstLine="720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 прекращению действия указанных выше обстоятельств, Сторона должна незамедлительно, но не позднее 3 (трех) рабочих дней с момента наступления обстоятельств, известить об этом другую Сторону в письменной форме. При этом Сторона должна указать срок, в который предполагается исполнить обязательство по Договору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990" w:leader="none"/>
          <w:tab w:val="left" w:pos="1170" w:leader="none"/>
        </w:tabs>
        <w:ind w:left="0"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Если Сторона не направит или не своевременно направит необходимое извещение, то она обязана </w:t>
      </w:r>
      <w:r>
        <w:rPr>
          <w:sz w:val="22"/>
          <w:szCs w:val="22"/>
        </w:rPr>
        <w:t>возместить другой Стороне убытки, причиненные не извещением или несвоевременным извещением, за исключением случаев, когда Сторона из-за влияния действующих форс-мажорных обстоятельств не имеет возможности направить извещение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"/>
        <w:autoSpaceDE w:val="false"/>
        <w:ind w:hanging="0"/>
        <w:jc w:val="center"/>
        <w:rPr/>
      </w:pPr>
      <w:bookmarkStart w:id="7" w:name="_Ref442770432"/>
      <w:r>
        <w:rPr>
          <w:b/>
          <w:bCs/>
          <w:caps/>
          <w:color w:val="000000"/>
          <w:sz w:val="22"/>
          <w:szCs w:val="22"/>
        </w:rPr>
        <w:t>8. ОБЕСПЕЧЕНИЕ КОНФИДЕНЦИАЛЬНОСТИ</w:t>
      </w:r>
      <w:bookmarkEnd w:id="7"/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990" w:leader="none"/>
          <w:tab w:val="left" w:pos="108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ороны гарантируют сохранение конфиденциальности любой информации, определенной Сторонами, как конфиденциальная.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990" w:leader="none"/>
          <w:tab w:val="left" w:pos="1080" w:leader="none"/>
        </w:tabs>
        <w:ind w:left="0" w:firstLine="720"/>
        <w:jc w:val="both"/>
        <w:rPr/>
      </w:pPr>
      <w:r>
        <w:rPr>
          <w:sz w:val="22"/>
          <w:szCs w:val="22"/>
        </w:rPr>
        <w:t>Стороны предпримут все необходимые меры для того, чтобы предотвратить полное или частичное разглашение информации, определенной Сторонами, как конфиденциальная, или ознакомление с ней третьих лиц без письменного согласия контрагента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990" w:leader="none"/>
          <w:tab w:val="left" w:pos="1080" w:leader="none"/>
        </w:tabs>
        <w:ind w:left="0" w:firstLine="720"/>
        <w:jc w:val="both"/>
        <w:rPr/>
      </w:pPr>
      <w:r>
        <w:rPr>
          <w:sz w:val="22"/>
          <w:szCs w:val="22"/>
        </w:rPr>
        <w:t>С информацией, определенной Сторонами, как конфиденциальная, ставшей известной в ходе исполнения обязательств, предусмотренных Договором, могут быть ознакомлены</w:t>
      </w:r>
      <w:r>
        <w:rPr>
          <w:color w:val="000000"/>
          <w:sz w:val="22"/>
          <w:szCs w:val="22"/>
        </w:rPr>
        <w:t xml:space="preserve"> только те лица, которые непосредственно связаны с исполнением обязательств по Договору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"/>
        <w:autoSpaceDE w:val="false"/>
        <w:ind w:hanging="0"/>
        <w:jc w:val="center"/>
        <w:rPr>
          <w:b/>
          <w:b/>
          <w:bCs/>
          <w:caps/>
        </w:rPr>
      </w:pPr>
      <w:bookmarkStart w:id="8" w:name="_Ref17104522"/>
      <w:r>
        <w:rPr>
          <w:b/>
          <w:bCs/>
          <w:caps/>
        </w:rPr>
        <w:t>9. ПОРЯДОК РАЗРЕШЕНИЯ СПОРОВ</w:t>
      </w:r>
      <w:bookmarkEnd w:id="8"/>
    </w:p>
    <w:p>
      <w:pPr>
        <w:pStyle w:val="2"/>
        <w:autoSpaceDE w:val="false"/>
        <w:ind w:firstLine="720"/>
        <w:rPr/>
      </w:pPr>
      <w:r>
        <w:rPr>
          <w:color w:val="000000"/>
          <w:sz w:val="22"/>
          <w:szCs w:val="22"/>
        </w:rPr>
        <w:t>9.1. В случае возникновения споров между Сторонами по вопросам, предусмотренным настоящим Договором, или в связи с ним, Стороны обязаны принять меры к разрешению их путём переговоров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 случае невозможности разрешения указанных споров путём переговоров, они должны разрешаться в соответствии с законодательством Российской Федерации в Арбитражном суде г. Москвы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"/>
        <w:autoSpaceDE w:val="false"/>
        <w:ind w:hanging="0"/>
        <w:jc w:val="center"/>
        <w:rPr/>
      </w:pPr>
      <w:r>
        <w:rPr>
          <w:b/>
          <w:bCs/>
          <w:caps/>
        </w:rPr>
        <w:t>10. ПРОЧИЕ</w:t>
      </w:r>
      <w:r>
        <w:rPr>
          <w:b/>
          <w:bCs/>
          <w:caps/>
          <w:color w:val="000000"/>
          <w:sz w:val="22"/>
          <w:szCs w:val="22"/>
        </w:rPr>
        <w:t xml:space="preserve"> УСЛОВИЯ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.1. К отношениям Сторон по тем вопросам, которые не урегулированы или не полностью урегулированы Договором, применяется законодательство Российской Федерации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.2. Все изменения и дополнения к Договору должны быть совершены в простой письменной форме и подписаны уполномоченными на это лицами.</w:t>
      </w:r>
    </w:p>
    <w:p>
      <w:pPr>
        <w:pStyle w:val="Normal"/>
        <w:ind w:firstLine="709"/>
        <w:jc w:val="both"/>
        <w:rPr>
          <w:rStyle w:val="Style9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.3. Все дополнительные соглашения и приложения к Договору являются его неотъемлемой частью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.4. Договор составлен на русском языке в 2 (двух) экземплярах, по одному для каждой из Сторон, объем каждого из которых составляет 4 (четыре) листа. Оба экземпляра имеют одинаковую юридическую силу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"/>
        <w:ind w:firstLine="709"/>
        <w:jc w:val="center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>11. РЕКВИЗИТЫ СТОРОН и подписи сторон</w:t>
      </w:r>
    </w:p>
    <w:p>
      <w:pPr>
        <w:pStyle w:val="Normal"/>
        <w:ind w:firstLine="709"/>
        <w:jc w:val="both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15" w:hRule="atLeast"/>
        </w:trPr>
        <w:tc>
          <w:tcPr>
            <w:tcW w:w="4785" w:type="dxa"/>
            <w:tcBorders/>
          </w:tcPr>
          <w:p>
            <w:pPr>
              <w:pStyle w:val="15"/>
              <w:tabs>
                <w:tab w:val="clear" w:pos="720"/>
                <w:tab w:val="left" w:pos="1755" w:leader="none"/>
              </w:tabs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аказчик: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итель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лакирев Дмитрий Николаевич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/>
              <w:t>Юр. Адрес: 117292,  г. Москва, ул. Кедрова,</w:t>
              <w:br/>
              <w:t>д.3, кв. 47.</w:t>
              <w:br/>
              <w:t>Почтовый адрес: 117292,  г. Москва, ул. Кедрова, д.3, кв. 47.</w:t>
              <w:br/>
              <w:t>Контактный телефон: +7 (905) 554-66-47</w:t>
              <w:br/>
              <w:t>ИНН 772 863 2914, КПП 772 801 001</w:t>
              <w:br/>
              <w:t>Банковские реквизиты:</w:t>
              <w:br/>
              <w:t>р/с №407 028 108 000 0000 30 35</w:t>
              <w:br/>
              <w:t>в КБ «ОБИБАНК» г. Москва</w:t>
              <w:br/>
              <w:t>Кор/с №301 018 106 0000 0000 265</w:t>
              <w:br/>
              <w:t>БИК 044 585 265</w:t>
              <w:br/>
              <w:t>ОКПО 830 76 213, ОКАТО 452 935 54 000</w:t>
              <w:br/>
              <w:t>ОГРН 1077760326093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info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erba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+ 7 (905) 554-66-47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tLeast" w:line="240"/>
              <w:ind w:right="-24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tLeast" w:line="240"/>
              <w:ind w:right="-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right="-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Заказчика:</w:t>
            </w:r>
          </w:p>
          <w:p>
            <w:pPr>
              <w:pStyle w:val="Normal"/>
              <w:spacing w:lineRule="atLeast" w:line="240"/>
              <w:ind w:right="-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right="-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right="-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right="-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/ </w:t>
            </w:r>
            <w:r>
              <w:rPr>
                <w:sz w:val="22"/>
                <w:szCs w:val="22"/>
                <w:lang w:val="en-US"/>
              </w:rPr>
              <w:t>___________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lineRule="atLeast" w:line="240"/>
              <w:ind w:right="-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ись Исполнител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 / Балакирев Д.Н.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altica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147" w:hanging="360"/>
      </w:pPr>
      <w:rPr/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143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8z1">
    <w:name w:val="WW8Num8z1"/>
    <w:qFormat/>
    <w:rPr>
      <w:spacing w:val="0"/>
      <w:position w:val="0"/>
      <w:sz w:val="24"/>
      <w:vertAlign w:val="baseline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24"/>
    </w:rPr>
  </w:style>
  <w:style w:type="character" w:styleId="WW8Num12z1">
    <w:name w:val="WW8Num12z1"/>
    <w:qFormat/>
    <w:rPr>
      <w:spacing w:val="0"/>
      <w:position w:val="0"/>
      <w:sz w:val="24"/>
      <w:vertAlign w:val="baseline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sz w:val="24"/>
    </w:rPr>
  </w:style>
  <w:style w:type="character" w:styleId="WW8Num19z0">
    <w:name w:val="WW8Num19z0"/>
    <w:qFormat/>
    <w:rPr>
      <w:rFonts w:ascii="Arial" w:hAnsi="Arial" w:cs="Arial"/>
      <w:b/>
      <w:i w:val="false"/>
      <w:sz w:val="24"/>
    </w:rPr>
  </w:style>
  <w:style w:type="character" w:styleId="WW8Num19z1">
    <w:name w:val="WW8Num19z1"/>
    <w:qFormat/>
    <w:rPr>
      <w:spacing w:val="0"/>
      <w:position w:val="0"/>
      <w:sz w:val="24"/>
      <w:vertAlign w:val="baselin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Arial" w:hAnsi="Arial" w:cs="Arial"/>
      <w:b/>
      <w:i w:val="false"/>
      <w:sz w:val="24"/>
    </w:rPr>
  </w:style>
  <w:style w:type="character" w:styleId="WW8Num20z1">
    <w:name w:val="WW8Num20z1"/>
    <w:qFormat/>
    <w:rPr>
      <w:spacing w:val="0"/>
      <w:position w:val="0"/>
      <w:sz w:val="24"/>
      <w:vertAlign w:val="baselin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 w:val="false"/>
      <w:i w:val="false"/>
      <w:sz w:val="24"/>
    </w:rPr>
  </w:style>
  <w:style w:type="character" w:styleId="WW8Num22z0">
    <w:name w:val="WW8Num22z0"/>
    <w:qFormat/>
    <w:rPr>
      <w:rFonts w:ascii="Arial" w:hAnsi="Arial" w:cs="Arial"/>
      <w:b/>
      <w:i w:val="false"/>
      <w:sz w:val="24"/>
    </w:rPr>
  </w:style>
  <w:style w:type="character" w:styleId="WW8Num22z1">
    <w:name w:val="WW8Num22z1"/>
    <w:qFormat/>
    <w:rPr>
      <w:spacing w:val="0"/>
      <w:position w:val="0"/>
      <w:sz w:val="24"/>
      <w:vertAlign w:val="baselin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ConsNormalChar">
    <w:name w:val="ConsNormal Char"/>
    <w:qFormat/>
    <w:rPr>
      <w:rFonts w:ascii="Arial" w:hAnsi="Arial" w:cs="Arial"/>
      <w:lang w:val="ru-RU"/>
    </w:rPr>
  </w:style>
  <w:style w:type="character" w:styleId="Style9">
    <w:name w:val="номер страницы"/>
    <w:basedOn w:val="Style8"/>
    <w:qFormat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-709" w:hanging="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BalticaC" w:hAnsi="BalticaC" w:cs="BalticaC"/>
      <w:color w:val="008000"/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ignature">
    <w:name w:val="Signature"/>
    <w:basedOn w:val="Normal"/>
    <w:pPr>
      <w:keepNext w:val="true"/>
      <w:tabs>
        <w:tab w:val="clear" w:pos="720"/>
        <w:tab w:val="center" w:pos="2269" w:leader="none"/>
        <w:tab w:val="center" w:pos="6804" w:leader="none"/>
      </w:tabs>
      <w:autoSpaceDE w:val="false"/>
      <w:spacing w:before="0" w:after="120"/>
    </w:pPr>
    <w:rPr>
      <w:b/>
      <w:bCs/>
      <w:i/>
      <w:iCs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15">
    <w:name w:val="Обычный + 15 пт"/>
    <w:basedOn w:val="Normal"/>
    <w:qFormat/>
    <w:pPr>
      <w:ind w:firstLine="567"/>
      <w:jc w:val="both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erba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0:34:00Z</dcterms:created>
  <dc:creator>Admin</dc:creator>
  <dc:description/>
  <cp:keywords/>
  <dc:language>en-US</dc:language>
  <cp:lastModifiedBy>Дмитрий</cp:lastModifiedBy>
  <cp:lastPrinted>2007-09-03T15:05:00Z</cp:lastPrinted>
  <dcterms:modified xsi:type="dcterms:W3CDTF">2017-05-18T09:38:00Z</dcterms:modified>
  <cp:revision>5</cp:revision>
  <dc:subject/>
  <dc:title>ДОГОВОР № С-А/Д/1</dc:title>
</cp:coreProperties>
</file>