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ДОГОВОР № </w:t>
      </w:r>
      <w:r>
        <w:rPr>
          <w:b/>
          <w:sz w:val="22"/>
          <w:szCs w:val="22"/>
          <w:lang w:val="en-US"/>
        </w:rPr>
        <w:t>__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казании услуг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Москва</w:t>
        <w:tab/>
        <w:t xml:space="preserve">     </w:t>
        <w:tab/>
        <w:t xml:space="preserve">                                                                                 «__» _______ ____ года</w:t>
      </w:r>
    </w:p>
    <w:p>
      <w:pPr>
        <w:pStyle w:val="Normal"/>
        <w:tabs>
          <w:tab w:val="clear" w:pos="720"/>
          <w:tab w:val="left" w:pos="567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дивидуальный предприниматель Балакирев Дмитрий Николаевич (ИНН 772829502200), действующий на основании свидетельства о регистрации в качестве ИП ОГРНИП № 314774629301829, именуемый в дальнейшем «Исполнитель», с одной стороны и __________, в лице _________________________, действующего на основании Устава, именуемое в дальнейшем «Заказчик» с другой стороны, заключили настоящий </w:t>
      </w:r>
    </w:p>
    <w:p>
      <w:pPr>
        <w:pStyle w:val="Normal"/>
        <w:rPr/>
      </w:pPr>
      <w:r>
        <w:rPr>
          <w:sz w:val="22"/>
          <w:szCs w:val="22"/>
        </w:rPr>
        <w:t>Договор об оказании услуг (далее по тексту – «Договор») о нижеследующем:</w:t>
      </w:r>
    </w:p>
    <w:p>
      <w:pPr>
        <w:pStyle w:val="Style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</w:t>
      </w:r>
      <w:r>
        <w:rPr>
          <w:color w:val="000000"/>
          <w:sz w:val="22"/>
          <w:szCs w:val="22"/>
        </w:rPr>
        <w:t xml:space="preserve">Настоящий Договор регулирует принципы взаимодействия Сторон, их права, обязанности и ответственность, возникающие </w:t>
      </w:r>
      <w:r>
        <w:rPr>
          <w:sz w:val="22"/>
          <w:szCs w:val="22"/>
        </w:rPr>
        <w:t xml:space="preserve">во время исполнений Сторонами обязательств по настоящему Договору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настоящим Договором Исполнитель по заданию Заказчика обязуется оказывать услуги в порядке, объеме и сроки, предусмотренные Договором и Приложениями к нему, являющимися неотъемлемой частью Договор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Перечень услуг, которые обязан оказать Исполнитель, все технические и количественные характеристики услуг, их объем, порядок оказания, сроки оказания, стоимость, порядок и сроки оплаты определяются в соответствующих Приложениях и дополнительных Соглашениях к Договору, являющихся неотъемлемой частью Договора. </w:t>
      </w:r>
    </w:p>
    <w:p>
      <w:pPr>
        <w:pStyle w:val="Normal"/>
        <w:ind w:firstLine="709"/>
        <w:jc w:val="both"/>
        <w:rPr/>
      </w:pPr>
      <w:bookmarkStart w:id="0" w:name="_Ref151382865"/>
      <w:r>
        <w:rPr>
          <w:sz w:val="22"/>
          <w:szCs w:val="22"/>
        </w:rPr>
        <w:t>1.4. Исполнитель обязан оказывать Заказчику следующие услуги по Техническому заданию Заказчика, являющемуся неотъемлемой частью Договора:</w:t>
      </w:r>
      <w:bookmarkEnd w:id="0"/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слуги по созданию, продвижению и технической поддержке сай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услуг по дизайну, веб – дизайн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 также оказание других сопутствующих услуг, связанных с проведением рекламных кампаний в интернете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5. Заказчик обязуется принимать по акту сдачи-приемки и оплачивать услуги, оказанные Исполнител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2. ПРАВА И ОБЯЗАТЕЛЬСТВА СТОРОН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сполнитель обяз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1. Исполнять обязан оказывать услуги, предусмотренные приложениями и дополнительными Соглашениями к Договору после их согласования с Заказчиком, в полном объеме, надлежащим образом, согласно Техническому заданию и в соответствии с предусмотренными Договором срокам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2. Информировать Заказчика по его требованию о ходе оказания услуг, об обстоятельствах, препятствующих выполнению услуг, а также ставших известными Исполнителю обстоятельствах, влияющих на результат оказания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Исполнитель вправ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1. Привлекать третьих лиц для выполнения принятых им обязательств, оставаясь при этом ответственным за выполнение этими лицами работ перед Заказчик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2. Запрашивать у Заказчика информацию, которая необходима для оказания услу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3. Требовать от Заказчика надлежащего исполнения обязательств, предусмотренных Договором, приложениями и дополнительными соглашениями к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бяз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1. Принять и оплатить оказанные Исполнителем услуги, в случае если они отвечают требованиям Технического задания Заказчика, которые изначально были согласованы с Исполнителем в Приложении или дополнительном Соглашении к настоящему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2. </w:t>
      </w:r>
      <w:r>
        <w:rPr>
          <w:color w:val="000000"/>
          <w:sz w:val="22"/>
          <w:szCs w:val="22"/>
        </w:rPr>
        <w:t>Подписать Акты сдачи-приемки услуг при условии их принятия Заказчиком, в соответствии с разделом 4 Договор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3.3. Своевременно предоставлять в распоряжение Исполнителя всю информацию, необходимую ему для оказания услуг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2.3.4. До начала оказания услуг Исполнителем гарантировать Исполнителю наличие всех необходимых сертификатов на рекламируемые товары и услуги в соответствии с законодательством РФ. </w:t>
      </w:r>
      <w:r>
        <w:rPr>
          <w:sz w:val="22"/>
          <w:szCs w:val="22"/>
        </w:rPr>
        <w:t>В случае если рекламируемые товары или деятельность подлежит лицензированию предоставлять Исполнителю лицензии, либо их надлежаще заверенные копии (подпись уполномоченного лица Заказчика, удостоверенная печатью Заказчика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Заказчик вправ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1. В любое время проверять ход и качество оказываемых Исполнителем услуг, не вмешиваясь в хозяйственную деятельность Исполнител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2. Требовать от Исполнителя надлежащего исполнения услуг, предусмотренных Договором, приложениями и дополнительными соглашениями к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autoSpaceDE w:val="false"/>
        <w:rPr/>
      </w:pPr>
      <w:bookmarkStart w:id="1" w:name="_Ref33415942"/>
      <w:r>
        <w:rPr>
          <w:b/>
          <w:bCs/>
          <w:caps/>
          <w:color w:val="000000"/>
          <w:sz w:val="22"/>
          <w:szCs w:val="22"/>
        </w:rPr>
        <w:t xml:space="preserve">Цена Договора и </w:t>
      </w:r>
      <w:r>
        <w:rPr>
          <w:b/>
          <w:caps/>
          <w:color w:val="000000"/>
          <w:sz w:val="22"/>
          <w:szCs w:val="22"/>
        </w:rPr>
        <w:t>порядок</w:t>
      </w:r>
      <w:r>
        <w:rPr>
          <w:b/>
          <w:bCs/>
          <w:caps/>
          <w:color w:val="000000"/>
          <w:sz w:val="22"/>
          <w:szCs w:val="22"/>
        </w:rPr>
        <w:t xml:space="preserve"> расчётов</w:t>
      </w:r>
      <w:bookmarkEnd w:id="1"/>
    </w:p>
    <w:p>
      <w:pPr>
        <w:pStyle w:val="Normal"/>
        <w:tabs>
          <w:tab w:val="left" w:pos="720" w:leader="none"/>
        </w:tabs>
        <w:ind w:firstLine="709"/>
        <w:jc w:val="both"/>
        <w:rPr/>
      </w:pPr>
      <w:bookmarkStart w:id="2" w:name="_Ref500650734"/>
      <w:bookmarkEnd w:id="2"/>
      <w:r>
        <w:rPr>
          <w:sz w:val="22"/>
          <w:szCs w:val="22"/>
        </w:rPr>
        <w:t xml:space="preserve">3.1. Настоящий Договор является основанием для взаимных расчётов между Сторонами. </w:t>
      </w:r>
    </w:p>
    <w:p>
      <w:pPr>
        <w:pStyle w:val="Normal"/>
        <w:tabs>
          <w:tab w:val="left" w:pos="720" w:leader="none"/>
          <w:tab w:val="left" w:pos="990" w:leader="none"/>
        </w:tabs>
        <w:ind w:firstLine="709"/>
        <w:jc w:val="both"/>
        <w:rPr/>
      </w:pPr>
      <w:r>
        <w:rPr>
          <w:sz w:val="22"/>
          <w:szCs w:val="22"/>
        </w:rPr>
        <w:t xml:space="preserve">3.2. Цена Договора составляет сумму стоимости услуг, предусмотренных соответствующими приложениями и дополнительными соглашениями к Договору. 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>3.3. Цена Договора уплачивается Заказчиком Исполнителю в следующем порядк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3.1. На основании счетов, предоставленных Исполнителем, Заказчик уплачивает Исполнителю сумму </w:t>
      </w:r>
      <w:r>
        <w:rPr>
          <w:color w:val="000000"/>
          <w:sz w:val="22"/>
          <w:szCs w:val="22"/>
        </w:rPr>
        <w:t>в размере оговоренным соответствующим приложением</w:t>
      </w:r>
      <w:r>
        <w:rPr>
          <w:sz w:val="22"/>
          <w:szCs w:val="22"/>
        </w:rPr>
        <w:t>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2"/>
          <w:szCs w:val="22"/>
        </w:rPr>
      </w:pPr>
      <w:bookmarkStart w:id="3" w:name="_Ref500650734"/>
      <w:bookmarkEnd w:id="3"/>
      <w:r>
        <w:rPr>
          <w:color w:val="000000"/>
          <w:sz w:val="22"/>
          <w:szCs w:val="22"/>
        </w:rPr>
        <w:t xml:space="preserve">3.4. Все платежи по данному Договору производятся Заказчиком на основании счетов, выставленных Исполнителем Заказчику. 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ой платежа считается дата списания денежных средств с расчетного счета Заказчика. 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5. </w:t>
      </w:r>
      <w:r>
        <w:rPr>
          <w:sz w:val="22"/>
          <w:szCs w:val="22"/>
        </w:rPr>
        <w:t xml:space="preserve">Оплата осуществляется в рублях. В случае если стоимость услуг определена в иностранной валюте, оплата осуществляется по курсу, установленному ЦБ РФ для соответствующей валюты на дату платежа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autoSpaceDE w:val="false"/>
        <w:ind w:left="360" w:hanging="0"/>
        <w:jc w:val="center"/>
        <w:rPr/>
      </w:pPr>
      <w:r>
        <w:rPr>
          <w:b/>
          <w:bCs/>
          <w:caps/>
          <w:color w:val="000000"/>
          <w:sz w:val="22"/>
          <w:szCs w:val="22"/>
        </w:rPr>
        <w:t>4. ПОРЯДОК СДАЧИ-ПРИЁМКИ УСЛУГ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дача-приемка оказанных услуг по Договору осуществляется на основании акта сдачи-приемки оказанных услуг (далее по тексту – «Акт»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Заказчик подписывает Акт в течение 2 (двух) рабочих дней после его получения, либо Заказчик предоставляет Исполнителю мотивированный отказ от подписания Акта (в этом документе должна содержаться информация о недостатках, которые Заказчик обнаружил в результате оказания услуг/либо в результате приемки оказанных услуг и которые Исполнитель обязан устранить своими силами и за свой счет)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ле получения Исполнителем мотивированного отказа Заказчика от подписания Акта сторонами составляется Акт устранения недостатков, в котором содержится перечень недостатков и сроки их устранения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Заказчик имеет право потребовать от Исполнителя подписания Акта сдачи-приемки отдельных этапов выполненной работы. По требованию Заказчика, Исполнитель обязан в течение 3 (трех) дней предоставить Заказчику акт сдачи-приемки отдельных этапов выполненной работы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досрочного выполнения работы (отдельных этапов) «Заказчик» обязуется         досрочно принять и оплатить ее по фактически выполненным объемам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autoSpaceDE w:val="false"/>
        <w:ind w:left="360" w:hanging="0"/>
        <w:jc w:val="center"/>
        <w:rPr/>
      </w:pPr>
      <w:r>
        <w:rPr>
          <w:b/>
          <w:bCs/>
          <w:color w:val="000000"/>
          <w:sz w:val="22"/>
          <w:szCs w:val="22"/>
        </w:rPr>
        <w:t>5. СРОК ДЕЙСТВИЯ ДОГОВОРА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Договор вступает в силу с момента его подписания Сторонами и действует в течении одного года. В случае, если ни от одной из Сторон за месяц до завершения срока его действия не поступит письменное требование о его прекращении – Договор считается продленным на тот же срок и на тех же условия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</w:t>
      </w:r>
      <w:r>
        <w:rPr/>
        <w:t xml:space="preserve"> </w:t>
      </w:r>
      <w:r>
        <w:rPr>
          <w:color w:val="000000"/>
          <w:sz w:val="22"/>
          <w:szCs w:val="22"/>
        </w:rPr>
        <w:t xml:space="preserve">Заказчик вправе в любое время в одностороннем внесудебном порядке расторгнуть настоящий Договор, письменно уведомив Исполнителя об этом не менее чем за 2 (две) недели до даты расторжения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autoSpaceDE w:val="false"/>
        <w:ind w:left="360" w:hanging="0"/>
        <w:jc w:val="center"/>
        <w:rPr/>
      </w:pPr>
      <w:r>
        <w:rPr>
          <w:b/>
          <w:bCs/>
          <w:caps/>
          <w:color w:val="000000"/>
          <w:sz w:val="22"/>
          <w:szCs w:val="22"/>
        </w:rPr>
        <w:t>6. ОТВЕТСТВЕННОСТЬ</w:t>
      </w:r>
      <w:r>
        <w:rPr>
          <w:b/>
          <w:bCs/>
          <w:color w:val="000000"/>
          <w:sz w:val="22"/>
          <w:szCs w:val="22"/>
        </w:rPr>
        <w:t xml:space="preserve"> СТОРОН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неисполнение или ненадлежащее исполнение Сторонами обязательств, предусмотренных Договором,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ю ответственность перед третьими лицами и государственными органами РФ, осуществляющими надзор и контроль в области законодательства о рекламе, за содержание тиражируемых и размещаемых рекламных материалов, предоставленных Исполнителю в рамках настоящего Договора, несет Заказчик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ветственность Исполнителя перед Заказчиком за нарушение обязательств по оказанию услуг Заказчику может быть предусмотрена соответствующим Приложением или дополнительным Соглашением к настоящему Договору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ind w:firstLine="709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7. ОБСТОЯТЕЛЬСТВА НЕПРЕОДОЛИМОЙ СИЛЫ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0" w:leader="none"/>
          <w:tab w:val="left" w:pos="1170" w:leader="none"/>
        </w:tabs>
        <w:ind w:left="0" w:firstLine="720"/>
        <w:jc w:val="both"/>
        <w:rPr/>
      </w:pPr>
      <w:bookmarkStart w:id="4" w:name="_Ref442771102"/>
      <w:r>
        <w:rPr>
          <w:color w:val="000000"/>
          <w:sz w:val="22"/>
          <w:szCs w:val="22"/>
        </w:rPr>
        <w:t xml:space="preserve">В случае наступления обстоятельств непреодолимой силы, вызванных прямо или </w:t>
      </w:r>
      <w:r>
        <w:rPr>
          <w:sz w:val="22"/>
          <w:szCs w:val="22"/>
        </w:rPr>
        <w:t xml:space="preserve">косвенно наводнениями, пожарами, землетрясениями, эпидемиями, военными конфликтами, военными переворотами, забастовками, экономическими кризисами; сбоями работы или незапланированными изменениями в сети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; осуществлением профилактических работ и некорректной работой Компаний хостинг-провайдеров, поисковых интернет-сервисов; Компаний, предоставляющих рекламные площадки в сети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 (и других Компаний, деятельность которых связана с оказанием услуг); предписаниями, приказами или иными административными вмешательствами со стороны Правительства РФ или со стороны руководства Компаний хостинг-провайдеров (и других Компаний, деятельность которых связана с оказанием услуг); какими-либо другими постановлениями, административными или правительственными ограничениями, оказывающими влияние на</w:t>
      </w:r>
      <w:r>
        <w:rPr>
          <w:color w:val="000000"/>
          <w:sz w:val="22"/>
          <w:szCs w:val="22"/>
        </w:rPr>
        <w:t xml:space="preserve"> выполнение обязательств по настоящему Договору, или иных обстоятельств вне разумного контроля сторон, сроки выполнения эт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форс-мажора.</w:t>
      </w:r>
      <w:bookmarkEnd w:id="4"/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0" w:leader="none"/>
          <w:tab w:val="left" w:pos="117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ороны должны письменно известить друг друга о начале и окончании обстоятельств форс-мажора, препятствующих выполнению обязательств по настоящему Договору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0" w:leader="none"/>
          <w:tab w:val="left" w:pos="117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а, ссылающаяся на форс-мажорные обстоятельства, обязана предоставить для их подтверждения документ компетентного орган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0" w:leader="none"/>
          <w:tab w:val="left" w:pos="1170" w:leader="none"/>
        </w:tabs>
        <w:ind w:left="0" w:firstLine="720"/>
        <w:jc w:val="both"/>
        <w:rPr/>
      </w:pPr>
      <w:r>
        <w:rPr>
          <w:color w:val="000000"/>
          <w:sz w:val="22"/>
          <w:szCs w:val="22"/>
        </w:rPr>
        <w:t>При наступлении обстоятельств непреодолимой силы Сторона, для которой создалась невозможность исполнения ее обязательств по настоящему Договору, должна незамедлительно, не позднее 3 (трех) рабочих дней с момента наступления обстоятельств, известить о них в письменной форме другую Сторону с приложением соответствующих подтверждающих документ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0" w:leader="none"/>
          <w:tab w:val="left" w:pos="1170" w:leader="none"/>
        </w:tabs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прекращению действия указанных выше обстоятельств, Сторона должна незамедлительно, но не позднее 3 (трех) рабочих дней с момента наступления обстоятельств, известить об этом другую Сторону в письменной форме. При этом Сторона должна указать срок, в который предполагается исполнить обязательство по Договор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0" w:leader="none"/>
          <w:tab w:val="left" w:pos="1170" w:leader="none"/>
        </w:tabs>
        <w:ind w:left="0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Сторона не направит или не своевременно направит необходимое извещение, то она обязана </w:t>
      </w:r>
      <w:r>
        <w:rPr>
          <w:sz w:val="22"/>
          <w:szCs w:val="22"/>
        </w:rPr>
        <w:t>возместить другой Стороне убытки, причиненные не извещением или несвоевременным извещением, за исключением случаев, когда Сторона из-за влияния действующих форс-мажорных обстоятельств не имеет возможности направить извещени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autoSpaceDE w:val="false"/>
        <w:ind w:hanging="0"/>
        <w:jc w:val="center"/>
        <w:rPr/>
      </w:pPr>
      <w:bookmarkStart w:id="5" w:name="_Ref442770432"/>
      <w:r>
        <w:rPr>
          <w:b/>
          <w:bCs/>
          <w:caps/>
          <w:color w:val="000000"/>
          <w:sz w:val="22"/>
          <w:szCs w:val="22"/>
        </w:rPr>
        <w:t>8. ОБЕСПЕЧЕНИЕ КОНФИДЕНЦИАЛЬНОСТИ</w:t>
      </w:r>
      <w:bookmarkEnd w:id="5"/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гарантируют сохранение конфиденциальности любой информации, определенной Сторонами, как конфиденциальная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Стороны предпримут все необходимые меры для того, чтобы предотвратить полное или частичное разглашение информации, определенной Сторонами, как конфиденциальная, или ознакомление с ней третьих лиц без письменного согласия контрагент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С информацией, определенной Сторонами, как конфиденциальная, ставшей известной в ходе исполнения обязательств, предусмотренных Договором, могут быть ознакомлены</w:t>
      </w:r>
      <w:r>
        <w:rPr>
          <w:color w:val="000000"/>
          <w:sz w:val="22"/>
          <w:szCs w:val="22"/>
        </w:rPr>
        <w:t xml:space="preserve"> только те лица, которые непосредственно связаны с исполнением обязательств по Договор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autoSpaceDE w:val="false"/>
        <w:ind w:hanging="0"/>
        <w:jc w:val="center"/>
        <w:rPr>
          <w:b/>
          <w:b/>
          <w:bCs/>
          <w:caps/>
        </w:rPr>
      </w:pPr>
      <w:bookmarkStart w:id="6" w:name="_Ref17104522"/>
      <w:r>
        <w:rPr>
          <w:b/>
          <w:bCs/>
          <w:caps/>
        </w:rPr>
        <w:t>9. ПОРЯДОК РАЗРЕШЕНИЯ СПОРОВ</w:t>
      </w:r>
      <w:bookmarkEnd w:id="6"/>
    </w:p>
    <w:p>
      <w:pPr>
        <w:pStyle w:val="2"/>
        <w:autoSpaceDE w:val="false"/>
        <w:ind w:firstLine="720"/>
        <w:rPr/>
      </w:pPr>
      <w:r>
        <w:rPr>
          <w:color w:val="000000"/>
          <w:sz w:val="22"/>
          <w:szCs w:val="22"/>
        </w:rPr>
        <w:t>9.1. В случае возникновения споров между Сторонами по вопросам, предусмотренным настоящим Договором, или в связи с ним, Стороны обязаны принять меры к разрешению их путём переговоров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случае невозможности разрешения указанных споров путём переговоров, они должны разрешаться в соответствии с законодательством Российской Федерации в Арбитражном суде г. Москв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autoSpaceDE w:val="false"/>
        <w:ind w:hanging="0"/>
        <w:jc w:val="center"/>
        <w:rPr/>
      </w:pPr>
      <w:r>
        <w:rPr>
          <w:b/>
          <w:bCs/>
          <w:caps/>
        </w:rPr>
        <w:t>10. ПРОЧИЕ</w:t>
      </w:r>
      <w:r>
        <w:rPr>
          <w:b/>
          <w:bCs/>
          <w:caps/>
          <w:color w:val="000000"/>
          <w:sz w:val="22"/>
          <w:szCs w:val="22"/>
        </w:rPr>
        <w:t xml:space="preserve"> УСЛОВИЯ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1. К отношениям Сторон по тем вопросам, которые не урегулированы или не полностью урегулированы Договором, применяется законодательство Российской Федерац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2. Все изменения и дополнения к Договору должны быть совершены в простой письменной форме и подписаны уполномоченными на это лицами.</w:t>
      </w:r>
    </w:p>
    <w:p>
      <w:pPr>
        <w:pStyle w:val="Normal"/>
        <w:ind w:firstLine="709"/>
        <w:jc w:val="both"/>
        <w:rPr>
          <w:rStyle w:val="Style9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3. Все дополнительные соглашения и приложения к Договору являются его неотъемлемой частью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4. Договор составлен на русском языке в 2 (двух) экземплярах, по одному для каждой из Сторон, объем каждого из которых составляет 4 (четыре) листа. Оба экземпляра имеют одинаковую юридическую силу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ind w:firstLine="709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11. РЕКВИЗИТЫ СТОРОН и подписи сторон</w:t>
      </w:r>
    </w:p>
    <w:p>
      <w:pPr>
        <w:pStyle w:val="Normal"/>
        <w:ind w:firstLine="709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15" w:hRule="atLeast"/>
        </w:trPr>
        <w:tc>
          <w:tcPr>
            <w:tcW w:w="4785" w:type="dxa"/>
            <w:tcBorders/>
          </w:tcPr>
          <w:p>
            <w:pPr>
              <w:pStyle w:val="15"/>
              <w:tabs>
                <w:tab w:val="clear" w:pos="720"/>
                <w:tab w:val="left" w:pos="1755" w:leader="none"/>
              </w:tabs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П Балакирев Дмитрий Николае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ОГРНИП № 31477462930182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282950220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80281024000000162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в ОАО «Сбербанк России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17292, г. Москва, улица Кедрова, д. 3, кв. 47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17292, г. Москва, улица Кедрова, д. 3, кв. 47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info@merbal.ru</w:t>
              </w:r>
            </w:hyperlink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+ 7 (905) 554-66-4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40"/>
              <w:ind w:right="-2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Заказчика:</w:t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/ </w:t>
            </w:r>
            <w:r>
              <w:rPr>
                <w:sz w:val="22"/>
                <w:szCs w:val="22"/>
                <w:lang w:val="en-US"/>
              </w:rPr>
              <w:t>___________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ись Исполните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 Балакирев Д.Н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147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spacing w:val="0"/>
      <w:position w:val="0"/>
      <w:sz w:val="24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spacing w:val="0"/>
      <w:position w:val="0"/>
      <w:sz w:val="24"/>
      <w:vertAlign w:val="baselin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spacing w:val="0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spacing w:val="0"/>
      <w:position w:val="0"/>
      <w:sz w:val="24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1">
    <w:name w:val="WW8Num22z1"/>
    <w:qFormat/>
    <w:rPr>
      <w:spacing w:val="0"/>
      <w:position w:val="0"/>
      <w:sz w:val="24"/>
      <w:vertAlign w:val="baseli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ConsNormalChar">
    <w:name w:val="ConsNormal Char"/>
    <w:qFormat/>
    <w:rPr>
      <w:rFonts w:ascii="Arial" w:hAnsi="Arial" w:cs="Arial"/>
      <w:lang w:val="ru-RU"/>
    </w:rPr>
  </w:style>
  <w:style w:type="character" w:styleId="Style9">
    <w:name w:val="номер страницы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BalticaC" w:hAnsi="BalticaC" w:cs="BalticaC"/>
      <w:color w:val="008000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keepNext w:val="true"/>
      <w:tabs>
        <w:tab w:val="clear" w:pos="720"/>
        <w:tab w:val="center" w:pos="2269" w:leader="none"/>
        <w:tab w:val="center" w:pos="6804" w:leader="none"/>
      </w:tabs>
      <w:autoSpaceDE w:val="false"/>
      <w:spacing w:before="0" w:after="120"/>
    </w:pPr>
    <w:rPr>
      <w:b/>
      <w:bCs/>
      <w:i/>
      <w:iCs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5">
    <w:name w:val="Обычный + 15 пт"/>
    <w:basedOn w:val="Normal"/>
    <w:qFormat/>
    <w:pPr>
      <w:ind w:firstLine="567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erba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33:00Z</dcterms:created>
  <dc:creator>Admin</dc:creator>
  <dc:description/>
  <cp:keywords/>
  <dc:language>en-US</dc:language>
  <cp:lastModifiedBy>Дмитрий</cp:lastModifiedBy>
  <cp:lastPrinted>2007-09-03T15:05:00Z</cp:lastPrinted>
  <dcterms:modified xsi:type="dcterms:W3CDTF">2017-09-15T17:22:00Z</dcterms:modified>
  <cp:revision>3</cp:revision>
  <dc:subject/>
  <dc:title>ДОГОВОР № С-А/Д/1</dc:title>
</cp:coreProperties>
</file>